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lass Meetings, Collaboration, Wednesday, August 24, 2011</w:t>
      </w:r>
      <w:r>
        <w:rPr>
          <w:sz w:val="32"/>
          <w:szCs w:val="32"/>
          <w:u w:val="single"/>
          <w:vertAlign w:val="superscript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rade</w:t>
      </w:r>
      <w:r>
        <w:rPr/>
        <w:tab/>
        <w:tab/>
      </w:r>
      <w:r>
        <w:rPr>
          <w:u w:val="single"/>
        </w:rPr>
        <w:t>Place</w:t>
      </w:r>
      <w:r>
        <w:rPr/>
        <w:tab/>
        <w:tab/>
        <w:tab/>
      </w:r>
      <w:r>
        <w:rPr>
          <w:u w:val="single"/>
        </w:rPr>
        <w:t>Facilitator</w:t>
      </w:r>
      <w:r>
        <w:rPr/>
        <w:tab/>
        <w:tab/>
      </w:r>
      <w:r>
        <w:rPr>
          <w:u w:val="single"/>
        </w:rPr>
        <w:t>Modera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</w:t>
        <w:tab/>
        <w:tab/>
        <w:t>Student Center</w:t>
        <w:tab/>
        <w:tab/>
        <w:t>ASB</w:t>
        <w:tab/>
        <w:tab/>
        <w:tab/>
        <w:t>Hannon/Rodriguez</w:t>
      </w:r>
    </w:p>
    <w:p>
      <w:pPr>
        <w:pStyle w:val="Normal"/>
        <w:rPr/>
      </w:pPr>
      <w:r>
        <w:rPr/>
        <w:t>10</w:t>
        <w:tab/>
        <w:tab/>
        <w:t>Garin Gym</w:t>
        <w:tab/>
        <w:tab/>
        <w:t>Student Gov</w:t>
        <w:tab/>
        <w:tab/>
        <w:t>Irons/Fernandez</w:t>
        <w:tab/>
      </w:r>
    </w:p>
    <w:p>
      <w:pPr>
        <w:pStyle w:val="Normal"/>
        <w:rPr/>
      </w:pPr>
      <w:r>
        <w:rPr/>
        <w:t>11</w:t>
        <w:tab/>
        <w:tab/>
        <w:t>Main Gym</w:t>
        <w:tab/>
        <w:tab/>
        <w:t>Student Gov</w:t>
        <w:tab/>
        <w:tab/>
        <w:t>Zegura/Wilder</w:t>
      </w:r>
    </w:p>
    <w:p>
      <w:pPr>
        <w:pStyle w:val="Normal"/>
        <w:rPr/>
      </w:pPr>
      <w:r>
        <w:rPr/>
        <w:t>12</w:t>
        <w:tab/>
        <w:tab/>
        <w:t>Auditorium</w:t>
        <w:tab/>
        <w:tab/>
        <w:t>Student Gov</w:t>
        <w:tab/>
        <w:tab/>
        <w:t>Moran/Medeir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otation Schedule for Speakers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Terry/Lauren = Auditorium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 xml:space="preserve">Student Center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 xml:space="preserve">Main Gym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>Garin Gy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Mike/Peter = Student Center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 xml:space="preserve"> Main Gym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>Garin Gym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 xml:space="preserve"> Auditoriu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atie/Chris = Main Gym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>Garin Gym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>Auditorium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 xml:space="preserve"> Student Cen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Jim/Joe/Shawna = Garin Gym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>Auditorium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 xml:space="preserve">Student Center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b/>
          <w:bCs/>
          <w:sz w:val="28"/>
          <w:szCs w:val="28"/>
        </w:rPr>
        <w:t xml:space="preserve"> Main Gym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erybody has a partn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Government officers and Moderators will facilitate, and speak to their respective classes AFTER all the speaker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eroom Teachers will go with homeroom grade to respective ro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s will leave items in homeroom and be directed back to homerooms at 2:25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9:39:00Z</dcterms:created>
  <dc:creator>pshelley</dc:creator>
  <dc:description/>
  <cp:keywords/>
  <dc:language>en-US</dc:language>
  <cp:lastModifiedBy>Katie Teekell</cp:lastModifiedBy>
  <cp:lastPrinted>2008-08-22T15:41:00Z</cp:lastPrinted>
  <dcterms:modified xsi:type="dcterms:W3CDTF">2011-08-15T19:39:00Z</dcterms:modified>
  <cp:revision>2</cp:revision>
  <dc:subject/>
  <dc:title>Teacher Assignments for Class Meetings during collaboration on Monday, August 21, 2006 </dc:title>
</cp:coreProperties>
</file>